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о-юношеский центр имени Василия Солом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ПРОЕКТ К 80-летию ПОБЕ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ЕЛИКОЙ ОТЕЧЕСТВЕННОЙ ВОЙ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БЕДИТЕЛИ. СТРАНИЦЫ СЕМЕЙНОЙ ИСТОР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ётный работник сферы образования РФ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ыкова Э.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е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Название прое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обедители.  Страницы семейной истор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Разработчик прое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очётный работник сферы образования РФ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Педагог дополнительного образования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Зыкова Элла Владимиров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Цель прое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Формирование патриотического сознания и уважительного отношения к историческому наследию страны, сохранение исторической памяти среди семей воспитанников ДЮЦ им. В. Соломин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Задачи прое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рганизовать исследовательскую работу по поиску и сбору биографической информации об участниках Великой Отечественной войны и тружениках тыла в семьях воспитанников, вовлечь детей и родителей в совместную активную познавательную деятельность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оддерживать семейные традиций и память поколений, способствовать формированию ценностных представлений о семь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пособствовать воспитанию патриотизма и уважения к людям, прошедшим тяжёлые испытания в годы войны, сохранению памяти о великом подвиге советского народа в годы В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>Формировать у детей любовь и привязанность к малой Родине, своим предкам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пособствовать формированию интереса к изучению событий ВОВ через изучение истории своей семь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Участники прое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2" w:leader="none"/>
              </w:tabs>
              <w:ind w:left="362" w:hanging="46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едагоги МАУДО ДЮЦ им. В. Соломин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2" w:leader="none"/>
              </w:tabs>
              <w:ind w:left="362" w:hanging="46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Воспитанники ДЮЦ им. В. Соломина и их семь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Сроки и этапы реализации прое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188309243"/>
            <w:r>
              <w:rPr>
                <w:rFonts w:eastAsia="Calibri"/>
                <w:sz w:val="28"/>
                <w:szCs w:val="22"/>
                <w:lang w:eastAsia="en-US"/>
              </w:rPr>
              <w:t>Январь-май 2025 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этап</w:t>
            </w:r>
            <w:r>
              <w:rPr>
                <w:sz w:val="28"/>
                <w:szCs w:val="28"/>
              </w:rPr>
              <w:t xml:space="preserve"> – подготовительный (организационный) – 16-31 января 2025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этап</w:t>
            </w:r>
            <w:r>
              <w:rPr>
                <w:sz w:val="28"/>
                <w:szCs w:val="28"/>
              </w:rPr>
              <w:t xml:space="preserve"> – практический (подготовка и размещение материалов) 1 февраля – 7 апр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этап</w:t>
            </w:r>
            <w:r>
              <w:rPr>
                <w:sz w:val="28"/>
                <w:szCs w:val="28"/>
              </w:rPr>
              <w:t xml:space="preserve"> – итоговый (конференция) 19-24 ма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4 этап</w:t>
            </w:r>
            <w:r>
              <w:rPr>
                <w:sz w:val="28"/>
                <w:szCs w:val="28"/>
              </w:rPr>
              <w:t xml:space="preserve"> – рефлексивный – 24-31 мая </w:t>
            </w:r>
            <w:bookmarkEnd w:id="0"/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рогнозируемый результат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критерии его оцен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2" w:leader="none"/>
                <w:tab w:val="left" w:pos="600" w:leader="none"/>
              </w:tabs>
              <w:ind w:left="316" w:hanging="314"/>
              <w:jc w:val="both"/>
              <w:rPr>
                <w:sz w:val="28"/>
                <w:szCs w:val="28"/>
              </w:rPr>
            </w:pPr>
            <w:bookmarkStart w:id="1" w:name="_Hlk130212139"/>
            <w:bookmarkEnd w:id="1"/>
            <w:r>
              <w:rPr>
                <w:sz w:val="28"/>
                <w:szCs w:val="28"/>
              </w:rPr>
              <w:t>Знакомство детей с героическим прошлым своей Родины, на примере биографических данных непосредственных участников боевых действий и тружеников тыла в годы Великой Отечественной вой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2" w:leader="none"/>
                <w:tab w:val="left" w:pos="600" w:leader="none"/>
              </w:tabs>
              <w:ind w:left="316" w:hanging="3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ие и сохранение семейных ценностей, связи поколений между членами семь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2" w:leader="none"/>
                <w:tab w:val="left" w:pos="600" w:leader="none"/>
              </w:tabs>
              <w:ind w:left="316" w:hanging="3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опыта сбора и анализа материалов, а также опыта публичных выступлений, </w:t>
            </w:r>
            <w:bookmarkStart w:id="2" w:name="_Hlk130212687"/>
            <w:r>
              <w:rPr>
                <w:sz w:val="28"/>
                <w:szCs w:val="28"/>
              </w:rPr>
              <w:t>совершенствование умений в проектной и просветительской деятельности.</w:t>
            </w:r>
            <w:bookmarkEnd w:id="2"/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ind w:left="720" w:hanging="687"/>
              <w:rPr>
                <w:sz w:val="28"/>
                <w:szCs w:val="28"/>
              </w:rPr>
            </w:pPr>
            <w:bookmarkStart w:id="3" w:name="_Hlk130212139"/>
            <w:bookmarkEnd w:id="3"/>
            <w:r>
              <w:rPr>
                <w:sz w:val="28"/>
                <w:szCs w:val="28"/>
              </w:rPr>
              <w:t xml:space="preserve">Расширение кругозора воспитанников Центр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Ключевые мероприятия прое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Организационная работа, подготовка положения проекта, формирование оргкомит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Формирование ВТК внутри объединений (обучающиеся и их наставники), поиск, подбор и оформление материалов по теме проек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Публикация постов и информационных плакатов по график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рактическая конференция среди обучающихся с презентацией материалов проекта, награждение участник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Ресурсное обеспечение проект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ind w:left="36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Компетентная команда педагог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ind w:left="362" w:hanging="36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Выставочное пространств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ind w:left="362" w:hanging="36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Интернет-ресурсы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ind w:left="362" w:hanging="36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Зал для проведения конферен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ind w:left="362" w:hanging="360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Ноутбук, проектор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Общедоступность информационной среды в современном мире создаёт ложное ощущение всезнания, сводя на нет необходимость обладания широким кругозором. Так, знания о Великой Отечественной войне у большинства школьников ограничиваются общей, и зачастую обрывочной информацией, полученной в рамках уроков общеобразовательной программы. За бортом остаётся целый пласт исторических фактов и событий. Однако, знания останутся пустыми и быстро забудутся, если не будут близки ребёнку. Поэтому наш проект призван не только и не столько актуализировать различные знания о борьбе с фашизмом, но и сделать их личностно значимыми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  <w:highlight w:val="yellow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Проблема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В ходе работы с воспитанниками центра выявлена недостаточность знаний о Великой Отечественной войне и непосредственном вкладе наших земляков в Великую Победу. Положить начало решению этой проблемы в масштабах образовательной среды Детско-юношеского центра имени В. Соломина и призван данный проект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  <w:highlight w:val="yellow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>Актуальность проекта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В настоящее время общество готовится к празднованию 80-летия Великой Победы над фашизмом. Кроме того, Президентом Российской Федерации В.В. Путиным 2025 год назван Годом Защитника Отечества. В свете этого события, как у взрослых, так и у детей растёт интерес к героическому историческому наследию наших предков. В этот период удовлетворение данного интереса, посредством близкой ребёнку образовательной среды Центра, с активным участием объединения, которое он посещает, становится особенно актуальным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Данный проект является логическим продолжением проекта «Пермь в лицах», реализованного в Центре в 2023 году.</w:t>
      </w:r>
    </w:p>
    <w:p>
      <w:pPr>
        <w:pStyle w:val="Normal"/>
        <w:ind w:firstLine="709"/>
        <w:jc w:val="both"/>
        <w:rPr>
          <w:rStyle w:val="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 xml:space="preserve"> – </w:t>
      </w:r>
      <w:r>
        <w:rPr>
          <w:rFonts w:eastAsia="Calibri"/>
          <w:sz w:val="28"/>
          <w:szCs w:val="22"/>
          <w:lang w:eastAsia="en-US"/>
        </w:rPr>
        <w:t>Формирование патриотического сознания и уважительного отношения к историческому наследию страны, сохранение исторической памяти среди семей воспитанников ДЮЦ им. В. Соломин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2"/>
          <w:lang w:eastAsia="en-US"/>
        </w:rPr>
        <w:t>Организовать исследовательскую работу по поиску и сбору биографической информации об участниках Великой Отечественной войны и тружениках тыла в семьях воспитанников, вовлечь детей и родителей в совместную активную познавательную деятельно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2"/>
          <w:lang w:eastAsia="en-US"/>
        </w:rPr>
        <w:t>Поддерживать семейные традиций и память поколений, способствовать формированию ценностных представлений о семье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пособствовать воспитанию патриотизма и уважения к людям, прошедшим тяжёлые испытания в годы войны, сохранению памяти о великом подвиге советского народа в годы В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Формировать у детей любовь и привязанность к малой Родине, своим предкам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Способствовать формированию интереса к изучению событий ВОВ через изучение истории своей семьи. </w:t>
      </w:r>
    </w:p>
    <w:p>
      <w:pPr>
        <w:pStyle w:val="Normal"/>
        <w:ind w:left="720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left="720"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b/>
          <w:sz w:val="28"/>
          <w:szCs w:val="28"/>
        </w:rPr>
        <w:t>Участники проек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2"/>
          <w:lang w:eastAsia="en-US"/>
        </w:rPr>
        <w:t xml:space="preserve">Педагоги </w:t>
      </w:r>
      <w:bookmarkStart w:id="4" w:name="_Hlk130207229"/>
      <w:r>
        <w:rPr>
          <w:rFonts w:eastAsia="Calibri"/>
          <w:sz w:val="28"/>
          <w:szCs w:val="22"/>
          <w:lang w:eastAsia="en-US"/>
        </w:rPr>
        <w:t>ДЮЦ им. В. Соломина</w:t>
      </w:r>
      <w:bookmarkEnd w:id="4"/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Воспитанники ДЮЦ им. В. Соломина и члены их сем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Этапы и сроки реализации проект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Январь-май 2025 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1 этап – подготовительный (организационный) – 16-31 января 2025 г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 этап – практический (подготовка и размещение материалов) 1 февраля – 7 апреля 2025г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3 этап – итоговый (конференция) 19-24 мая </w:t>
      </w:r>
      <w:bookmarkStart w:id="5" w:name="_Hlk216129132"/>
      <w:r>
        <w:rPr>
          <w:rFonts w:eastAsia="Calibri"/>
          <w:sz w:val="28"/>
          <w:szCs w:val="22"/>
          <w:lang w:eastAsia="en-US"/>
        </w:rPr>
        <w:t>2025г.</w:t>
      </w:r>
      <w:bookmarkEnd w:id="5"/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4 этап – рефлексивный – 24-31 мая 2025г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  <w:t>Ключевые мероприятия проекта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•</w:t>
      </w:r>
      <w:r>
        <w:rPr>
          <w:rFonts w:eastAsia="Calibri"/>
          <w:sz w:val="28"/>
          <w:szCs w:val="22"/>
          <w:lang w:eastAsia="en-US"/>
        </w:rPr>
        <w:tab/>
        <w:t>Организационная работа, подготовка положения проекта, формирование оргкомитета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•</w:t>
      </w:r>
      <w:r>
        <w:rPr>
          <w:rFonts w:eastAsia="Calibri"/>
          <w:sz w:val="28"/>
          <w:szCs w:val="22"/>
          <w:lang w:eastAsia="en-US"/>
        </w:rPr>
        <w:tab/>
        <w:t>Формирование ВТК внутри объединений (обучающиеся и их наставники), поиск, подбор и оформление материалов по теме проекта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•</w:t>
      </w:r>
      <w:r>
        <w:rPr>
          <w:rFonts w:eastAsia="Calibri"/>
          <w:sz w:val="28"/>
          <w:szCs w:val="22"/>
          <w:lang w:eastAsia="en-US"/>
        </w:rPr>
        <w:tab/>
        <w:t>Публикация постов и информационных плакатов по графику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•</w:t>
      </w:r>
      <w:r>
        <w:rPr>
          <w:rFonts w:eastAsia="Calibri"/>
          <w:sz w:val="28"/>
          <w:szCs w:val="22"/>
          <w:lang w:eastAsia="en-US"/>
        </w:rPr>
        <w:tab/>
        <w:t>Практическая конференция среди обучающихся с презентацией материалов проекта, награждение участников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еализации проект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этап </w:t>
      </w:r>
      <w:r>
        <w:rPr>
          <w:bCs/>
          <w:sz w:val="28"/>
          <w:szCs w:val="28"/>
        </w:rPr>
        <w:t>реализуется руководителем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екта совместно с педагогами центра. Данный этап включает в себя разработку положения, формирование оргкомитета и распределение обязанностей, консультирование педагогического состава Центра по деталям реализации проект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Практический этап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этом этапе участники проекта изучают историю своей семьи в годы Великой Отечественной войны. Собирают материалы о своих предках, участниках военных действий, тружениках тыла, детей военного времени. Подбирают и готовят их фотографи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ленные материалы (краткий рассказ в формате поста 6-8 предложений) и фотографии, после редактирования педагогом-наставником (исправление стилистических и орфографических ошибок), отправляются на почту ДЮЦ им. В. Соломина с пометкой «Проект Победители», и размещаются на странице центра ВКонтакте. Не отредактированные материалы к публикации не допускаютс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подписывается: ИМЯ, ФАМИЛИЯ, ДЕТСКОЕ ТВОРЧЕСКОЕ ОБЪЕДИНЕНИ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торы проекта, на основе размещённых в сети материалов и фотографий, оформляют в едином стиле, с использованием официального брендбука, выставку с одноименным названием, в здании Центра.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готовленные материалы дети презентуют сверстникам внутри своего объединения. Просветительская деятельность участников проекта может осуществляться не только среди воспитанников Центра, но и в среде сверстников, соучеников школы. Так, реализуется связь УДО и школы, увеличивается охват тех, кто прикоснулся к славному наследию героического поколения ВОВ.</w:t>
      </w:r>
      <w:r>
        <w:rPr/>
        <w:t xml:space="preserve"> </w:t>
      </w:r>
      <w:r>
        <w:rPr>
          <w:sz w:val="28"/>
          <w:szCs w:val="28"/>
        </w:rPr>
        <w:t>Разработанные темы модифицируются (упрощаются или углубляются) в соответствии с категорией слушателей (младшие учащиеся, сверстники, родители).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тоговым мероприятием проекта</w:t>
      </w:r>
      <w:r>
        <w:rPr>
          <w:sz w:val="28"/>
          <w:szCs w:val="28"/>
        </w:rPr>
        <w:t xml:space="preserve"> является конференция среди участников проекта и воспитанников ДЮЦ. Лучшие работы и самый интересный материал дети представляют в публичном выступлении, используя электронную презентацию и другие подготовленные материалы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Технические параметры выступлен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ём презентации – не более 8 слайд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езентацию могут быть включены фотографии, инфографика, тезисы, текст не более двух предложений на слайд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выступления не более 5 мину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зисы к выступлению не более 3 страниц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детское объединение представляет не более одной презентации. В презентации могут участвовать один человек, либо группа детей, при условии соблюдения тайминга и технических параметров выступления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и высылаются до 10 мая 2025г. на почту </w:t>
      </w:r>
      <w:hyperlink r:id="rId2">
        <w:r>
          <w:rPr>
            <w:rStyle w:val="InternetLink"/>
            <w:sz w:val="28"/>
            <w:szCs w:val="28"/>
          </w:rPr>
          <w:t>konkurs-esse.dus@yandex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Рефлексивный этап</w:t>
      </w:r>
      <w:r>
        <w:rPr>
          <w:sz w:val="28"/>
          <w:szCs w:val="28"/>
        </w:rPr>
        <w:t xml:space="preserve"> проекта (опрос участников, наблюдение, отзывы родителей) помогает выявить заинтересованную аудиторию, определить возрастные границы участников, что впоследствии помогает педагогам скорректировать свою работу в проектной деятельности. Также определяются проблемные места, пробелы и наиболее удачные моменты в ходе реализации прое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гнозируемый результа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Знакомство детей с героическим прошлым своей Родины, на примере биографических данных непосредственных участников боевых действий и тружеников тыла в годы Великой Отечественной вой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Осмысление и сохранение семейных ценностей, связи поколений между членами семь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Приобретение опыта сбора и анализа материалов, а также опыта публичных выступлений, совершенствование умений в проектной и просветительской деятель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 xml:space="preserve">Расширение кругозора воспитанников Центр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сурсное обеспечение проекта</w:t>
      </w:r>
    </w:p>
    <w:p>
      <w:pPr>
        <w:pStyle w:val="Normal"/>
        <w:numPr>
          <w:ilvl w:val="1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мпетентная команда педагогов</w:t>
      </w:r>
    </w:p>
    <w:p>
      <w:pPr>
        <w:pStyle w:val="Normal"/>
        <w:numPr>
          <w:ilvl w:val="1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ыставочное пространство</w:t>
      </w:r>
    </w:p>
    <w:p>
      <w:pPr>
        <w:pStyle w:val="Normal"/>
        <w:numPr>
          <w:ilvl w:val="1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Normal"/>
        <w:numPr>
          <w:ilvl w:val="1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ал для проведения конференции</w:t>
      </w:r>
    </w:p>
    <w:p>
      <w:pPr>
        <w:pStyle w:val="Normal"/>
        <w:numPr>
          <w:ilvl w:val="1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оутбук, проекто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* Материалы проекта собраны в фотоальбоме на странице ДЮЦ им. В.Соломина </w:t>
      </w:r>
    </w:p>
    <w:p>
      <w:pPr>
        <w:pStyle w:val="Normal"/>
        <w:ind w:left="720" w:hanging="0"/>
        <w:rPr/>
      </w:pPr>
      <w:r>
        <w:rPr>
          <w:bCs/>
        </w:rPr>
        <w:t xml:space="preserve">г. Перми ВКонакте: </w:t>
      </w:r>
      <w:hyperlink r:id="rId3">
        <w:r>
          <w:rPr>
            <w:rStyle w:val="InternetLink"/>
            <w:bCs/>
          </w:rPr>
          <w:t>https://vk.com/album-174338832_306394635</w:t>
        </w:r>
      </w:hyperlink>
      <w:r>
        <w:rPr>
          <w:bCs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85" w:hanging="705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-esse.dus@yandex.ru" TargetMode="External"/><Relationship Id="rId3" Type="http://schemas.openxmlformats.org/officeDocument/2006/relationships/hyperlink" Target="https://vk.com/album-174338832_30639463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36:00Z</dcterms:created>
  <dc:creator>Ella</dc:creator>
  <dc:description/>
  <cp:keywords/>
  <dc:language>en-US</dc:language>
  <cp:lastModifiedBy>Лидия Зыкова</cp:lastModifiedBy>
  <dcterms:modified xsi:type="dcterms:W3CDTF">2025-12-08T18:32:00Z</dcterms:modified>
  <cp:revision>37</cp:revision>
  <dc:subject/>
  <dc:title>ПЕДАГОГИЧЕСКИЙ  ПРОЕКТ</dc:title>
</cp:coreProperties>
</file>